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ZAZNAVANJE BAR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9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9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Bela svetloba je sestavljena iz posameznih barv (barvni spekter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/>
            </w:pPr>
            <w:r>
              <w:rPr/>
              <w:t>Svetila oddajajo običajno belo svetlobo, ki je sestavljena iz posameznih barv. V naravi lahko to vidimo kot mavrico. Svetloba se pri prehodu iz ene snovi v drugo (zrak, steklo, voda) lom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i na vprašanje in dopolni sliki!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</w:rPr>
              <w:t>Pozorno spremljaj eksperiment!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kako je zgrajena bela svetlob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http://sl.wikipedia.org/wiki/Mavric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http://www.fiz.uni-lj.si/~jaglicic/sola/seminarji/mavrica/mavrica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://www.phys.hawaii.edu/~teb/optics/java/disppriz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85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bCs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ind w:right="1985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Zakaj nastane mavrica, ko sončni žarki posijejo na dežne kapljic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44780</wp:posOffset>
                      </wp:positionV>
                      <wp:extent cx="2697480" cy="374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Zaradi loma bele svetlobe na kapljica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4pt;height:29.5pt;mso-wrap-distance-left:9.05pt;mso-wrap-distance-right:9.05pt;mso-wrap-distance-top:0pt;mso-wrap-distance-bottom:0pt;margin-top:11.4pt;mso-position-vertical-relative:text;margin-left: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Zaradi loma bele svetlobe na kapljica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253" w:hanging="0"/>
              <w:jc w:val="both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Na skico nariši pot svetlobnih žarkov različnih barv skozi prizmo vse do stene!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52070</wp:posOffset>
                  </wp:positionV>
                  <wp:extent cx="1725295" cy="10820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137160</wp:posOffset>
                      </wp:positionV>
                      <wp:extent cx="1480820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680" cy="837000"/>
                                <a:chOff x="0" y="0"/>
                                <a:chExt cx="1480680" cy="837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0680" cy="54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34080" y="534600"/>
                                  <a:ext cx="98496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barvni spek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85pt;margin-top:10.8pt;width:116.6pt;height:65.9pt" coordorigin="6617,216" coordsize="2332,131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617;top:216;width:2331;height:85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43;top:1058;width:155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barvni spek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obarvaj kvadratek na desni strani tako kot si sledijo barve v mavrici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2552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6"/>
                <w:szCs w:val="6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Sestava zrak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lang w:val="sl-SI" w:eastAsia="en-US"/>
              </w:rPr>
              <w:t>V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o</w:t>
            </w:r>
            <w:r>
              <w:rPr>
                <w:lang w:val="en-US" w:eastAsia="en-US"/>
              </w:rPr>
              <w:t>č</w:t>
            </w:r>
            <w:r>
              <w:rPr>
                <w:lang w:val="sl-SI" w:eastAsia="en-US"/>
              </w:rPr>
              <w:t>esu</w:t>
            </w:r>
            <w:r>
              <w:rPr>
                <w:lang w:val="en-US" w:eastAsia="en-US"/>
              </w:rPr>
              <w:t xml:space="preserve"> so </w:t>
            </w:r>
            <w:r>
              <w:rPr>
                <w:lang w:val="sl-SI" w:eastAsia="en-US"/>
              </w:rPr>
              <w:t>poseb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celice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l-SI" w:eastAsia="en-US"/>
              </w:rPr>
              <w:t>k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ji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imenujemo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pal</w:t>
            </w:r>
            <w:r>
              <w:rPr>
                <w:lang w:val="en-US" w:eastAsia="en-US"/>
              </w:rPr>
              <w:t>č</w:t>
            </w:r>
            <w:r>
              <w:rPr>
                <w:lang w:val="sl-SI" w:eastAsia="en-US"/>
              </w:rPr>
              <w:t>ic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l-SI" w:eastAsia="en-US"/>
              </w:rPr>
              <w:t>in</w:t>
            </w:r>
            <w:r>
              <w:rPr>
                <w:lang w:val="en-US" w:eastAsia="en-US"/>
              </w:rPr>
              <w:t xml:space="preserve"> č</w:t>
            </w:r>
            <w:r>
              <w:rPr>
                <w:lang w:val="sl-SI" w:eastAsia="en-US"/>
              </w:rPr>
              <w:t>epki</w:t>
            </w:r>
            <w:r>
              <w:rPr>
                <w:lang w:val="en-US" w:eastAsia="en-US"/>
              </w:rPr>
              <w:t>. Palčice zaznavajo svetlobo (svetlo-temno), čepki pa barve.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dopolni sliko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a spletu poišči kako ljudje vidimo barve.</w:t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8">
              <w:r>
                <w:rPr>
                  <w:rStyle w:val="InternetLink"/>
                </w:rPr>
                <w:t>http://sl.wikipedia.org/wiki/Vid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13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17575</wp:posOffset>
                        </wp:positionH>
                        <wp:positionV relativeFrom="paragraph">
                          <wp:posOffset>350520</wp:posOffset>
                        </wp:positionV>
                        <wp:extent cx="2810510" cy="1444625"/>
                        <wp:effectExtent l="0" t="0" r="0" b="1016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810520" cy="1444680"/>
                                  <a:chOff x="0" y="0"/>
                                  <a:chExt cx="2810520" cy="1444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Picture 27" descr="C:\Documents and Settings\MAKK\My Documents\My Pictures\img431.jpg"/>
                                  <pic:cNvPicPr/>
                                </pic:nvPicPr>
                                <pic:blipFill>
                                  <a:blip r:embed="rId9"/>
                                  <a:srcRect l="14545" t="19905" r="58351" b="63431"/>
                                  <a:stretch/>
                                </pic:blipFill>
                                <pic:spPr>
                                  <a:xfrm>
                                    <a:off x="1225080" y="73080"/>
                                    <a:ext cx="1585440" cy="1285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Picture 26" descr="C:\Documents and Settings\MAKK\My Documents\My Pictures\img431.jpg"/>
                                  <pic:cNvPicPr/>
                                </pic:nvPicPr>
                                <pic:blipFill>
                                  <a:blip r:embed="rId10"/>
                                  <a:srcRect l="16063" t="36211" r="65563" b="47966"/>
                                  <a:stretch/>
                                </pic:blipFill>
                                <pic:spPr>
                                  <a:xfrm rot="21459600">
                                    <a:off x="25920" y="20880"/>
                                    <a:ext cx="1057320" cy="129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46120" y="600120"/>
                                    <a:ext cx="988200" cy="84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2" h="1379">
                                        <a:moveTo>
                                          <a:pt x="1592" y="0"/>
                                        </a:moveTo>
                                        <a:lnTo>
                                          <a:pt x="1561" y="1379"/>
                                        </a:lnTo>
                                        <a:lnTo>
                                          <a:pt x="0" y="1379"/>
                                        </a:lnTo>
                                        <a:lnTo>
                                          <a:pt x="0" y="1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74.3pt;margin-top:29.25pt;width:219.3pt;height:112.1pt" coordorigin="1486,585" coordsize="4386,2242">
                        <v:shape id="shape_0" ID="Picture 27" stroked="f" o:allowincell="t" style="position:absolute;left:3374;top:667;width:2496;height:2024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ID="Picture 26" stroked="f" o:allowincell="t" style="position:absolute;left:1485;top:585;width:1664;height:2034;mso-wrap-style:none;v-text-anchor:middle;rotation:357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coordsize="1592,1379" path="m1592,0l1561,1379l0,1379l0,1116e" stroked="t" o:allowincell="t" style="position:absolute;left:2305;top:1497;width:1555;height:1329;mso-wrap-style:none;v-text-anchor:middle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http://sl.wikipedia.org/wiki/Oko</w:t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0" w:hanging="0"/>
              <w:jc w:val="both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Katere so osnovne barve, ko govorimo o zaznavanju</w:t>
              <w:br/>
              <w:t>svetlobe s človeškim očesom?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 w:eastAsia="en-US"/>
              </w:rPr>
            </w:pPr>
            <w:r>
              <w:rPr>
                <w:i/>
                <w:color w:val="0000FF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6830</wp:posOffset>
                      </wp:positionV>
                      <wp:extent cx="2697480" cy="374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Modra, rdeča, zel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4pt;height:29.5pt;mso-wrap-distance-left:9.05pt;mso-wrap-distance-right:9.05pt;mso-wrap-distance-top:0pt;mso-wrap-distance-bottom:0pt;margin-top:2.9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Modra, rdeča, zel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238125</wp:posOffset>
                  </wp:positionV>
                  <wp:extent cx="5528945" cy="140779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94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yle121"/>
                <w:i/>
                <w:iCs/>
              </w:rPr>
              <w:t>Katera svetloba se odbija od lista?</w:t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Style121"/>
                <w:i/>
                <w:i/>
                <w:iCs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Delovanje barvnih monitorje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Slika na katodnem zaslonu ali TV je sestavljena iz velikega števila točk, ki svetijo. </w:t>
            </w:r>
            <w:r>
              <w:rPr/>
              <w:t>S kombinacijo prižiganja in ugašanja rdečih, modrih in zelenih točk lahko na monitorju prikažemo različne odtenje barv. Na območju bele barve so prižgane vse tri točke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a!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zvedi eksperiment in dopolni sliko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E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Na spletu poišči kako so zgrajeni in kako delujejo barvni monitorji.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5">
              <w:r>
                <w:rPr>
                  <w:rStyle w:val="InternetLink"/>
                </w:rPr>
                <w:t>http://sl.wikipedia.org/wiki/Barvni_model_RGB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8">
              <w:r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425575</wp:posOffset>
                    </wp:positionH>
                    <wp:positionV relativeFrom="paragraph">
                      <wp:posOffset>499110</wp:posOffset>
                    </wp:positionV>
                    <wp:extent cx="1042670" cy="765810"/>
                    <wp:effectExtent l="0" t="0" r="0" b="0"/>
                    <wp:wrapNone/>
                    <wp:docPr id="8" name="rgb_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rgb_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1" t="-28" r="-21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2670" cy="7658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2653665</wp:posOffset>
                    </wp:positionH>
                    <wp:positionV relativeFrom="paragraph">
                      <wp:posOffset>499110</wp:posOffset>
                    </wp:positionV>
                    <wp:extent cx="1017270" cy="748030"/>
                    <wp:effectExtent l="0" t="0" r="0" b="0"/>
                    <wp:wrapNone/>
                    <wp:docPr id="9" name="rgb_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rgb_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21" t="-28" r="-21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7270" cy="7480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www.sbaza.net/clanek_html.php?url_clanka=clanki_sb1%2Ffg%2Fmonitorji.sb&amp;vsebina_replace=f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lang w:val="sl-SI" w:eastAsia="en-US"/>
              </w:rPr>
            </w:pPr>
            <w:r>
              <w:rPr>
                <w:b/>
                <w:bCs/>
                <w:i/>
                <w:color w:val="0000FF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864485</wp:posOffset>
                      </wp:positionV>
                      <wp:extent cx="553720" cy="558800"/>
                      <wp:effectExtent l="0" t="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3680" cy="55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5pt,225.55pt" to="164.1pt,269.5pt" stroked="t" o:allowincell="t" style="position:absolute;flip:x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006725</wp:posOffset>
                      </wp:positionV>
                      <wp:extent cx="952500" cy="533400"/>
                      <wp:effectExtent l="5080" t="635" r="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6pt,236.75pt" to="346.55pt,278.7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4226560</wp:posOffset>
                      </wp:positionV>
                      <wp:extent cx="398780" cy="426720"/>
                      <wp:effectExtent l="0" t="6985" r="698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88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5pt,332.8pt" to="219.6pt,366.35pt" stroked="t" o:allowincell="t" style="position:absolute;flip:x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8585</wp:posOffset>
                      </wp:positionV>
                      <wp:extent cx="2697480" cy="3746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t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4pt;height:29.5pt;mso-wrap-distance-left:9.05pt;mso-wrap-distance-right:9.05pt;mso-wrap-distance-top:0pt;mso-wrap-distance-bottom:0pt;margin-top:8.55pt;mso-position-vertical-relative:text;margin-left:2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t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FF"/>
              </w:rPr>
              <w:t>Koliko različnih barvnih točk ima monitor?</w:t>
            </w:r>
            <w:r>
              <w:rPr>
                <w:i/>
              </w:rPr>
              <w:t xml:space="preserve"> _________________</w:t>
            </w:r>
            <w:r>
              <w:rPr>
                <w:i/>
                <w:color w:val="0000FF"/>
              </w:rPr>
              <w:t xml:space="preserve">   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307975</wp:posOffset>
                      </wp:positionV>
                      <wp:extent cx="2697480" cy="3746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Modre, rdeče, zele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4pt;height:29.5pt;mso-wrap-distance-left:9.05pt;mso-wrap-distance-right:9.05pt;mso-wrap-distance-top:0pt;mso-wrap-distance-bottom:0pt;margin-top:24.25pt;mso-position-vertical-relative:text;margin-left:1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Modre, rdeče, zele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rPr/>
            </w:pPr>
            <w:r>
              <w:rPr>
                <w:i/>
                <w:color w:val="0000FF"/>
              </w:rPr>
              <w:t xml:space="preserve">Kakšne barve so točke na monitorju? </w:t>
            </w:r>
            <w:r>
              <w:rPr>
                <w:i/>
              </w:rPr>
              <w:t>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84705</wp:posOffset>
                  </wp:positionH>
                  <wp:positionV relativeFrom="paragraph">
                    <wp:posOffset>478155</wp:posOffset>
                  </wp:positionV>
                  <wp:extent cx="1659890" cy="120142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</w:rPr>
              <w:t>Opazuj sliko na monitorju, na kateri se vidi bela, rdeča, zelena, modra in rumena barva. Z lupo opazuj katere točke so prižgane na posameznem območju. Na spodnji sliki pobarvaj točke, ki so prižgane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sl-SI" w:eastAsia="en-US"/>
              </w:rPr>
            </w:pPr>
            <w:r>
              <w:rPr>
                <w:b/>
                <w:i/>
                <w:color w:val="0000FF"/>
                <w:lang w:val="sl-SI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01800</wp:posOffset>
                  </wp:positionH>
                  <wp:positionV relativeFrom="paragraph">
                    <wp:posOffset>1238885</wp:posOffset>
                  </wp:positionV>
                  <wp:extent cx="2183765" cy="115316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1149985</wp:posOffset>
                      </wp:positionV>
                      <wp:extent cx="0" cy="3333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55pt,90.55pt" to="220.55pt,116.7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2169795</wp:posOffset>
                      </wp:positionV>
                      <wp:extent cx="187325" cy="381635"/>
                      <wp:effectExtent l="8890" t="444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38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5pt,170.85pt" to="285.25pt,200.8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4605</wp:posOffset>
                  </wp:positionV>
                  <wp:extent cx="1587500" cy="1134745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15435</wp:posOffset>
                  </wp:positionH>
                  <wp:positionV relativeFrom="paragraph">
                    <wp:posOffset>13970</wp:posOffset>
                  </wp:positionV>
                  <wp:extent cx="1638935" cy="117157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49320</wp:posOffset>
                  </wp:positionH>
                  <wp:positionV relativeFrom="paragraph">
                    <wp:posOffset>97790</wp:posOffset>
                  </wp:positionV>
                  <wp:extent cx="1525905" cy="1090930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97790</wp:posOffset>
                  </wp:positionV>
                  <wp:extent cx="1463675" cy="104648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sectPr>
      <w:headerReference w:type="default" r:id="rId25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9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color w:val="FF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  <w:b/>
      <w:color w:val="FF0000"/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Mavrica" TargetMode="External"/><Relationship Id="rId3" Type="http://schemas.openxmlformats.org/officeDocument/2006/relationships/hyperlink" Target="http://www.fiz.uni-lj.si/~jaglicic/sola/seminarji/mavrica/mavrica.html" TargetMode="External"/><Relationship Id="rId4" Type="http://schemas.openxmlformats.org/officeDocument/2006/relationships/hyperlink" Target="http://www.phys.hawaii.edu/~teb/optics/java/disppriz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://sl.wikipedia.org/wiki/Vid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yperlink" Target="http://sl.wikipedia.org/wiki/Oko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sl.wikipedia.org/wiki/Barvni_model_RGB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yperlink" Target="http://www.sbaza.net/clanek_html.php?url_clanka=clanki_sb1%2Ffg%2Fmonitorji.sb&amp;vsebina_replace=fg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Windows XP</dc:creator>
  <dc:description/>
  <cp:keywords/>
  <dc:language>en-US</dc:language>
  <cp:lastModifiedBy>Matic</cp:lastModifiedBy>
  <dcterms:modified xsi:type="dcterms:W3CDTF">2010-06-10T10:26:00Z</dcterms:modified>
  <cp:revision>8</cp:revision>
  <dc:subject/>
  <dc:title>VLOGA JEDRSKE ELEKTRARNE KRŠKO PRI PRIDOBIVANJU ELEKTRIČNE ENERGIJE V SLOVENIJI</dc:title>
</cp:coreProperties>
</file>